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;Batang" w:hAnsi="바탕;Batang" w:eastAsia="바탕;Batang" w:cs="바탕;Batang"/>
          <w:b/>
          <w:b/>
          <w:sz w:val="30"/>
          <w:szCs w:val="30"/>
          <w:lang w:eastAsia="ko-KR"/>
        </w:rPr>
      </w:pPr>
      <w:r>
        <w:rPr>
          <w:rFonts w:ascii="바탕;Batang" w:hAnsi="바탕;Batang" w:cs="바탕;Batang" w:eastAsia="바탕;Batang"/>
          <w:b/>
          <w:sz w:val="30"/>
          <w:szCs w:val="30"/>
          <w:lang w:eastAsia="ko-KR"/>
        </w:rPr>
        <w:t>동아시아 장기적 안정을 향한 일본의 대중국 종합전략</w:t>
      </w:r>
    </w:p>
    <w:p>
      <w:pPr>
        <w:pStyle w:val="Normal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나가히사 히사오</w:t>
      </w: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>(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永久</w:t>
      </w:r>
      <w:r>
        <w:rPr>
          <w:rFonts w:ascii="바탕;Batang" w:hAnsi="바탕;Batang" w:cs="바탕;Batang" w:eastAsia="MS Gothic;ＭＳ ゴシック"/>
          <w:b/>
          <w:sz w:val="22"/>
          <w:szCs w:val="22"/>
          <w:lang w:eastAsia="ko-KR"/>
        </w:rPr>
        <w:t>寿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夫</w:t>
      </w: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 xml:space="preserve">) 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마에다 히로코</w:t>
      </w: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>(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前田宏子</w:t>
      </w: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 xml:space="preserve">) </w:t>
      </w:r>
    </w:p>
    <w:p>
      <w:pPr>
        <w:pStyle w:val="Normal"/>
        <w:jc w:val="right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>PHP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종합연구소</w:t>
      </w:r>
    </w:p>
    <w:p>
      <w:pPr>
        <w:pStyle w:val="Normal"/>
        <w:jc w:val="right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jc w:val="right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jc w:val="center"/>
        <w:rPr/>
      </w:pPr>
      <w:r>
        <w:rPr>
          <w:rFonts w:eastAsia="바탕;Batang" w:cs="바탕;Batang" w:ascii="바탕;Batang" w:hAnsi="바탕;Batang"/>
          <w:b/>
          <w:sz w:val="24"/>
          <w:lang w:eastAsia="ko-KR"/>
        </w:rPr>
        <w:t>Ⅰ</w:t>
      </w:r>
      <w:r>
        <w:rPr>
          <w:rFonts w:eastAsia="바탕;Batang" w:cs="바탕;Batang" w:ascii="바탕;Batang" w:hAnsi="바탕;Batang"/>
          <w:b/>
          <w:sz w:val="24"/>
          <w:lang w:eastAsia="ko-KR"/>
        </w:rPr>
        <w:t xml:space="preserve">. </w:t>
      </w:r>
      <w:r>
        <w:rPr>
          <w:rFonts w:ascii="바탕;Batang" w:hAnsi="바탕;Batang" w:cs="바탕;Batang" w:eastAsia="바탕;Batang"/>
          <w:b/>
          <w:sz w:val="24"/>
          <w:lang w:eastAsia="ko-KR"/>
        </w:rPr>
        <w:t>중일관계의 현상</w:t>
      </w:r>
    </w:p>
    <w:p>
      <w:pPr>
        <w:pStyle w:val="Normal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400"/>
        <w:rPr/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>21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세기에 들어와 수년간 야스쿠니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靖</w:t>
      </w:r>
      <w:r>
        <w:rPr>
          <w:rFonts w:ascii="바탕;Batang" w:hAnsi="바탕;Batang" w:cs="굴림체"/>
          <w:sz w:val="20"/>
          <w:szCs w:val="20"/>
          <w:lang w:eastAsia="ko-KR"/>
        </w:rPr>
        <w:t>国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참배 문제와 중국 내 반일데모 등으로 중국과 일본의 정치관계는 전후 최악이라고 할 수 있을 정도로 냉각됐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직접적인 원인은 고이즈미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小泉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수상의 야스쿠니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靖</w:t>
      </w:r>
      <w:r>
        <w:rPr>
          <w:rFonts w:ascii="바탕;Batang" w:hAnsi="바탕;Batang" w:cs="굴림체"/>
          <w:sz w:val="20"/>
          <w:szCs w:val="20"/>
          <w:lang w:eastAsia="ko-KR"/>
        </w:rPr>
        <w:t>国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참배에 대한 양국의 역사인식 차이로 인한 것으로 볼 수 있지만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</w:t>
      </w:r>
      <w:r>
        <w:rPr>
          <w:rFonts w:ascii="바탕;Batang" w:hAnsi="바탕;Batang" w:cs="굴림체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관계의 악화를 단지 역사 문제로 원인을 찾는 것은 잘못된 시각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    </w:t>
      </w:r>
    </w:p>
    <w:p>
      <w:pPr>
        <w:pStyle w:val="Normal"/>
        <w:ind w:firstLine="4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그렇다면 왜 역사문제가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2000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년대 들어와서 정치문제로 발전하게 되었는가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그 배경은 중국과 일본을 둘러싼 국제환경의 변화와 양국의 국내 정치</w:t>
      </w:r>
      <w:r>
        <w:rPr>
          <w:rFonts w:ascii="바탕;Batang" w:hAnsi="바탕;Batang" w:cs="굴림체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사회정세 변화에서 찾을 수 있을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108"/>
        <w:rPr>
          <w:rFonts w:ascii="바탕;Batang" w:hAnsi="바탕;Batang" w:eastAsia="바탕;Batang" w:cs="바탕;Batang"/>
          <w:b/>
          <w:b/>
          <w:sz w:val="22"/>
          <w:szCs w:val="22"/>
          <w:lang w:eastAsia="ko-KR"/>
        </w:rPr>
      </w:pP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 xml:space="preserve">1. 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중국과 일본의 권력 균형의 변화</w:t>
      </w:r>
    </w:p>
    <w:p>
      <w:pPr>
        <w:pStyle w:val="Normal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국의 급속한 경제발전은 동아시아지역의 권력 균형을 변화시키고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중국은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1978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년 개혁개방노선을 표방한 이래 연평균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10%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에 가까운 경제발전을 지속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국내산업과 군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軍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현대화를 추진하고 있으며 동아시아 지역의 강대국으로서뿐만 아니라 세계적으로 영향력을 확대시키고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반면에 일본은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1990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년대 초 버블경제 붕괴 이후 장기불황으로 인해 중국 위협론이 확대되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210"/>
        <w:rPr/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또한 국제적인 면에서도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1991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년 걸프전쟁과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94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년 북한 핵위기는 국제사회에서 일본의 역할에 대한 재검토와 일본의 안전 보장을 위해 지향해온 평화주의에 대한 의문이 확대되는 계기가 되었으며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일련의 사건을 통해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1990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년대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국제평화협력법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/>
          <w:sz w:val="20"/>
          <w:szCs w:val="20"/>
          <w:lang w:eastAsia="ko-KR"/>
        </w:rPr>
        <w:t>国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際平和協力法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과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주변사태법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周</w:t>
      </w:r>
      <w:r>
        <w:rPr>
          <w:rFonts w:ascii="바탕;Batang" w:hAnsi="바탕;Batang" w:cs="굴림체"/>
          <w:sz w:val="20"/>
          <w:szCs w:val="20"/>
          <w:lang w:eastAsia="ko-KR"/>
        </w:rPr>
        <w:t>辺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事態法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을 성립시켜 안전보장 정책의 대전환점을 맞이하게 되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이러한 일본의 움직임은 국제정세와 동아시아지역정세의 변화에 대응하는 것으로 평화주의 포기와 중국을 가상적으로 간주하는 것을 의미하는 것은 아니지만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국은 일본의 움직임에 대해 평화주의로부터 이탈하고 있다고 비판해 왔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또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국과 일본 양국에 있어 내셔널리즘의 확대도 중</w:t>
      </w:r>
      <w:r>
        <w:rPr>
          <w:rFonts w:ascii="바탕;Batang" w:hAnsi="바탕;Batang" w:cs="굴림체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일 관계를 불안하게 하는 요인이며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2000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년대 전반기 중</w:t>
      </w:r>
      <w:r>
        <w:rPr>
          <w:rFonts w:ascii="바탕;Batang" w:hAnsi="바탕;Batang" w:cs="굴림체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 관계를 특징 짓는 요인이라고 할 수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특히 중국은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1990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년대 애국주의교육과 경제성장에 따른 자신감 등으로 내셔널리즘이 강화되고 있으며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국 내 반일감정은 일본 내에서 내셔널리즘의 응수라고 하는 악순환으로 되풀이 되고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10"/>
        <w:rPr>
          <w:rFonts w:ascii="바탕;Batang" w:hAnsi="바탕;Batang" w:eastAsia="바탕;Batang" w:cs="바탕;Batang"/>
          <w:b/>
          <w:b/>
          <w:sz w:val="22"/>
          <w:szCs w:val="22"/>
          <w:lang w:eastAsia="ko-KR"/>
        </w:rPr>
      </w:pP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>2. 2006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년부터 관계개선과 지속되는 불안정요소</w:t>
      </w:r>
    </w:p>
    <w:p>
      <w:pPr>
        <w:pStyle w:val="Normal"/>
        <w:ind w:firstLine="210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그렇지만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2006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년에 일본의 아베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安倍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총리가 중국을 방문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공동의 전략적 이익에 입각한 호혜관계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전략적호혜관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를 구축해 나갈 것을 중국정부와 합의한 이후 중</w:t>
      </w:r>
      <w:r>
        <w:rPr>
          <w:rFonts w:ascii="바탕;Batang" w:hAnsi="바탕;Batang" w:cs="굴림체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 관계는 급속히 개선되고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10"/>
        <w:rPr/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그러나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전략적호혜관계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의 강조는 중</w:t>
      </w:r>
      <w:r>
        <w:rPr>
          <w:rFonts w:ascii="바탕;Batang" w:hAnsi="바탕;Batang" w:cs="굴림체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간 이익 충돌이 사라졌다는 것을 의미하는 것은 아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국의 미래에 대한 예측이 어렵고 일본도 전후 체제의 재검토를 통해 새로운 국가상을 모색하고 있기 때문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따라서 일본이 안정된 중</w:t>
      </w:r>
      <w:r>
        <w:rPr>
          <w:rFonts w:ascii="바탕;Batang" w:hAnsi="바탕;Batang" w:cs="굴림체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 관계를 유지해 나가기 위해서는 문화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사회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경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정치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외교 등 모든 측면에서 중국의 동향에 대한 중장기적인 연구를 통해 목표와 현실의 괴리를 메워나가는 노력을 해 나가야만 할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10"/>
        <w:jc w:val="center"/>
        <w:rPr/>
      </w:pPr>
      <w:r>
        <w:rPr>
          <w:rFonts w:eastAsia="바탕;Batang" w:cs="바탕;Batang" w:ascii="바탕;Batang" w:hAnsi="바탕;Batang"/>
          <w:b/>
          <w:sz w:val="24"/>
          <w:lang w:eastAsia="ko-KR"/>
        </w:rPr>
        <w:t>Ⅱ</w:t>
      </w:r>
      <w:r>
        <w:rPr>
          <w:rFonts w:eastAsia="바탕;Batang" w:cs="바탕;Batang" w:ascii="바탕;Batang" w:hAnsi="바탕;Batang"/>
          <w:b/>
          <w:sz w:val="24"/>
          <w:lang w:eastAsia="ko-KR"/>
        </w:rPr>
        <w:t xml:space="preserve">. </w:t>
      </w:r>
      <w:r>
        <w:rPr>
          <w:rFonts w:eastAsia="바탕;Batang" w:cs="바탕;Batang" w:ascii="바탕;Batang" w:hAnsi="바탕;Batang"/>
          <w:b/>
          <w:sz w:val="24"/>
          <w:lang w:eastAsia="ko-KR"/>
        </w:rPr>
        <w:t>‘</w:t>
      </w:r>
      <w:r>
        <w:rPr>
          <w:rFonts w:ascii="바탕;Batang" w:hAnsi="바탕;Batang" w:cs="바탕;Batang" w:eastAsia="바탕;Batang"/>
          <w:b/>
          <w:sz w:val="24"/>
          <w:lang w:eastAsia="ko-KR"/>
        </w:rPr>
        <w:t>일본의 대중종합전략</w:t>
      </w:r>
      <w:r>
        <w:rPr>
          <w:rFonts w:ascii="바탕;Batang" w:hAnsi="바탕;Batang" w:cs="바탕;Batang" w:eastAsia="바탕;Batang"/>
          <w:b/>
          <w:sz w:val="24"/>
          <w:lang w:eastAsia="ko-KR"/>
        </w:rPr>
        <w:t>’</w:t>
      </w:r>
      <w:r>
        <w:rPr>
          <w:rFonts w:ascii="바탕;Batang" w:hAnsi="바탕;Batang" w:cs="바탕;Batang" w:eastAsia="바탕;Batang"/>
          <w:b/>
          <w:sz w:val="24"/>
          <w:lang w:eastAsia="ko-KR"/>
        </w:rPr>
        <w:t>프로젝트</w:t>
      </w:r>
    </w:p>
    <w:p>
      <w:pPr>
        <w:pStyle w:val="Normal"/>
        <w:ind w:firstLine="210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>PHP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종합연구소는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2006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년부터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2008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년에 걸쳐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본의 對중종합전략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이라는 프로젝트를 실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, 2007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년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12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월에 정책제안과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2008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년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6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월에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2020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년의 중국을 상정한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본의 대중종합전략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-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전략적 파트너로서의 중국 등장에 기대와 일본의 대책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이라는 최종보고서를 발표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이하에서는 보고서 내용에 근거해 일본의 對중국 종합전략에 대해 살펴본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left="210" w:hanging="0"/>
        <w:rPr/>
      </w:pP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 xml:space="preserve">1. 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시나리오 작성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장기적인 대중전략을 결정하기 위해서는 우선 중국의 동향에 관한 분석과 일본외교의 목표를 설정한 후에 구체적인 정책을 작성해 나갈 필요가 있지만 급속히 변화하고 있는 중국의 장래를 예측하기에는 어려움이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따라서 정책담당자들은 가능한 한 많은 정보를 수집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적어도 가까운 미래에 대한 올바른 예측을 위해 노력을 하는 한편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장기적으로 일어날 수 있는 모든 시나리오를 상정해 그에 대한 대처를 준비해야 할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 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10"/>
        <w:rPr>
          <w:rFonts w:ascii="바탕;Batang" w:hAnsi="바탕;Batang" w:eastAsia="바탕;Batang" w:cs="바탕;Batang"/>
          <w:b/>
          <w:b/>
          <w:sz w:val="22"/>
          <w:szCs w:val="22"/>
          <w:lang w:eastAsia="ko-KR"/>
        </w:rPr>
      </w:pP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>2. 2020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년의 중국상</w:t>
      </w: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>(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中國像</w:t>
      </w: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>)</w:t>
      </w:r>
    </w:p>
    <w:p>
      <w:pPr>
        <w:pStyle w:val="Normal"/>
        <w:ind w:firstLine="210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10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 xml:space="preserve">1) </w:t>
      </w:r>
      <w:r>
        <w:rPr>
          <w:rFonts w:ascii="바탕;Batang" w:hAnsi="바탕;Batang" w:cs="바탕;Batang" w:eastAsia="바탕;Batang"/>
          <w:b/>
          <w:sz w:val="20"/>
          <w:szCs w:val="20"/>
          <w:lang w:eastAsia="ko-KR"/>
        </w:rPr>
        <w:t xml:space="preserve">성숙한 대국 시나리오 </w:t>
      </w: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b/>
          <w:sz w:val="20"/>
          <w:szCs w:val="20"/>
          <w:lang w:eastAsia="ko-KR"/>
        </w:rPr>
        <w:t>바람직한 시나리오</w:t>
      </w: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>)</w:t>
      </w:r>
    </w:p>
    <w:p>
      <w:pPr>
        <w:pStyle w:val="Normal"/>
        <w:ind w:firstLine="210"/>
        <w:rPr>
          <w:rFonts w:ascii="바탕;Batang" w:hAnsi="바탕;Batang" w:eastAsia="바탕;Batang" w:cs="굴림체"/>
          <w:b/>
          <w:b/>
          <w:sz w:val="20"/>
          <w:szCs w:val="20"/>
          <w:lang w:eastAsia="ko-KR"/>
        </w:rPr>
      </w:pPr>
      <w:r>
        <w:rPr>
          <w:rFonts w:eastAsia="바탕;Batang" w:cs="굴림체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10"/>
        <w:rPr/>
      </w:pPr>
      <w:r>
        <w:rPr>
          <w:rFonts w:ascii="바탕;Batang" w:hAnsi="바탕;Batang" w:cs="굴림체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경제적인 면</w:t>
      </w:r>
    </w:p>
    <w:p>
      <w:pPr>
        <w:pStyle w:val="Normal"/>
        <w:ind w:firstLine="210"/>
        <w:rPr/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고도성장 정책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에서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지속 가능한 발전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을 통한 국민소득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2000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년의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4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배 증가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노동집약적 산업의 중서부지역 이전을 통한 지역 균형발전 달성</w:t>
      </w:r>
    </w:p>
    <w:p>
      <w:pPr>
        <w:pStyle w:val="Normal"/>
        <w:ind w:firstLine="210"/>
        <w:rPr/>
      </w:pPr>
      <w:r>
        <w:rPr>
          <w:rFonts w:ascii="바탕;Batang" w:hAnsi="바탕;Batang" w:cs="굴림체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정치적인 면</w:t>
      </w:r>
    </w:p>
    <w:p>
      <w:pPr>
        <w:pStyle w:val="Normal"/>
        <w:ind w:left="610" w:hanging="4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생활환경 개선을 통한 국민들의 정치참가 의욕 증가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민주화가 정치불안을 초래한다는</w:t>
      </w:r>
    </w:p>
    <w:p>
      <w:pPr>
        <w:pStyle w:val="Normal"/>
        <w:ind w:left="609" w:hanging="200"/>
        <w:rPr/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우려가 존재하지만 민주화를 진행시키는 것이 불가결하다는 인식이 확대될 것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4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특히 유학파 출신의 젊은층 공산당 간부들은 점진적 민주화에 적극적 자세를 보일 것 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210"/>
        <w:rPr/>
      </w:pPr>
      <w:r>
        <w:rPr>
          <w:rFonts w:ascii="바탕;Batang" w:hAnsi="바탕;Batang" w:cs="굴림체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외적인 면</w:t>
      </w:r>
    </w:p>
    <w:p>
      <w:pPr>
        <w:pStyle w:val="Normal"/>
        <w:ind w:left="610" w:hanging="4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미국의 패권 견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전면적인 미국과의 대립 회피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주변국들과의 군사교류 확대를 통한 투명성 재고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만에 대해 대화를 통한 현상유지정책 유지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210"/>
        <w:rPr/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경제발전과 사회안정으로부터 자신감과 다국간 관계에서의 경험을 축적한 중국은 대국으로서의 책임을 인식하고 일본에 있어서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신뢰할 수 있는 이웃나라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가 될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10"/>
        <w:rPr/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 xml:space="preserve">2) </w:t>
      </w:r>
      <w:r>
        <w:rPr>
          <w:rFonts w:ascii="바탕;Batang" w:hAnsi="바탕;Batang" w:cs="바탕;Batang" w:eastAsia="바탕;Batang"/>
          <w:b/>
          <w:sz w:val="20"/>
          <w:szCs w:val="20"/>
          <w:lang w:eastAsia="ko-KR"/>
        </w:rPr>
        <w:t xml:space="preserve">패권 대국 시나리오 </w:t>
      </w: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b/>
          <w:sz w:val="20"/>
          <w:szCs w:val="20"/>
          <w:lang w:eastAsia="ko-KR"/>
        </w:rPr>
        <w:t>바람직하지 않는 시나리오①</w:t>
      </w: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>)</w:t>
      </w:r>
    </w:p>
    <w:p>
      <w:pPr>
        <w:pStyle w:val="Normal"/>
        <w:ind w:firstLine="210"/>
        <w:rPr>
          <w:rFonts w:ascii="바탕;Batang" w:hAnsi="바탕;Batang" w:eastAsia="바탕;Batang" w:cs="굴림체"/>
          <w:b/>
          <w:b/>
          <w:sz w:val="20"/>
          <w:szCs w:val="20"/>
          <w:lang w:eastAsia="ko-KR"/>
        </w:rPr>
      </w:pPr>
      <w:r>
        <w:rPr>
          <w:rFonts w:eastAsia="바탕;Batang" w:cs="굴림체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굴림체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정치적인 면</w:t>
      </w:r>
    </w:p>
    <w:p>
      <w:pPr>
        <w:pStyle w:val="Normal"/>
        <w:ind w:left="410" w:hanging="200"/>
        <w:rPr/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지속적인 경제발전과 군사력 증강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인접국들과의 영토</w:t>
      </w:r>
      <w:r>
        <w:rPr>
          <w:rFonts w:ascii="바탕;Batang" w:hAnsi="바탕;Batang" w:cs="굴림체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영해 분쟁에 강압적 자세로 일관</w:t>
      </w:r>
    </w:p>
    <w:p>
      <w:pPr>
        <w:pStyle w:val="Normal"/>
        <w:ind w:left="410" w:hanging="200"/>
        <w:rPr/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문화대혁명 미경험 세대와 물질적 풍요를 누린 세대가 사회 중심으로 등장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미국 중심의 국제정치에 대한 불만 확대로 반미주의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국주의가 강화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굴림체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외적인 면</w:t>
      </w:r>
    </w:p>
    <w:p>
      <w:pPr>
        <w:pStyle w:val="Normal"/>
        <w:ind w:left="410" w:hanging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미국을 위협하는 군사 대국으로 성장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앙 아시아와 한반도 지역에서 미국을 배제하려는 움직임을 강화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left="410" w:hanging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미국은 중국을 현실적인 위협국으로 인식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아시아 국가들은 대미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중관계 설정에 어려움을 겪을 것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10"/>
        <w:rPr/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 xml:space="preserve">3) </w:t>
      </w:r>
      <w:r>
        <w:rPr>
          <w:rFonts w:ascii="바탕;Batang" w:hAnsi="바탕;Batang" w:cs="바탕;Batang" w:eastAsia="바탕;Batang"/>
          <w:b/>
          <w:sz w:val="20"/>
          <w:szCs w:val="20"/>
          <w:lang w:eastAsia="ko-KR"/>
        </w:rPr>
        <w:t xml:space="preserve">미성숙한 대국 시나리오 </w:t>
      </w: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b/>
          <w:sz w:val="20"/>
          <w:szCs w:val="20"/>
          <w:lang w:eastAsia="ko-KR"/>
        </w:rPr>
        <w:t>가장 개연성이 높은 시나리오</w:t>
      </w: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>)</w:t>
      </w:r>
    </w:p>
    <w:p>
      <w:pPr>
        <w:pStyle w:val="Normal"/>
        <w:ind w:firstLine="210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다양한 사회문제를 안고 있는 중국은 일시적으로 경제성장이 침체 국면으로 접어 들 수 있지만 지속적인 성장을 통해 정치</w:t>
      </w:r>
      <w:r>
        <w:rPr>
          <w:rFonts w:ascii="바탕;Batang" w:hAnsi="바탕;Batang" w:cs="굴림체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경제적으로 대국으로서의 길을 걸을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10"/>
        <w:rPr/>
      </w:pPr>
      <w:r>
        <w:rPr>
          <w:rFonts w:ascii="바탕;Batang" w:hAnsi="바탕;Batang" w:cs="굴림체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정치적인 면</w:t>
      </w:r>
    </w:p>
    <w:p>
      <w:pPr>
        <w:pStyle w:val="Normal"/>
        <w:ind w:left="410" w:hanging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국지도부는 성장유지를 위해 평화적인 국제환경을 바라고 있기 때문에 군사적 분쟁을 바라지 않음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군사력이 미국에 미치지 못하지만 미국의 군사적 라이벌로 등장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left="409" w:hanging="0"/>
        <w:rPr/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경제발전을 위해 전방위 외교를 추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기본적으로 덩샤오핑의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국력 증강 우선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국과의 충돌 회피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방침을 계승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left="409" w:hanging="0"/>
        <w:rPr/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민주화에 대한 움직임은 소규모 행정단위에서 발생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공산당내 의사결정의 민주화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거버넌스 전체의 제도화의 속도는 느리게 진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left="409" w:hanging="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만문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동지나해 문제 등 영토 분쟁지역에서 돌발적 군사충돌 가능성 존재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left="410" w:hanging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굴림체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경제적인 면</w:t>
      </w:r>
    </w:p>
    <w:p>
      <w:pPr>
        <w:pStyle w:val="Normal"/>
        <w:ind w:left="410" w:hanging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GDP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가 일본을 제치고 세계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2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위로 부상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, 1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인당 국민소득과 국내 인프라 정비는 개발도상국 수준에 머무를 것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left="409" w:hanging="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과열된 경제의 긴축과 불량채권 처리문제로 인한 침체를 경험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조정기를 거친 후 발전을 지속할 것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본과의 경제관계는 이후에도 교역량이 확대되며 일본자본의 중국투자뿐만 아니라 중국자본의 일본투자도 증가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rPr/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</w:t>
      </w:r>
      <w:r>
        <w:rPr>
          <w:rFonts w:ascii="바탕;Batang" w:hAnsi="바탕;Batang" w:cs="굴림체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외적인 면</w:t>
      </w:r>
    </w:p>
    <w:p>
      <w:pPr>
        <w:pStyle w:val="Normal"/>
        <w:ind w:left="399" w:firstLine="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아시아지역에서 리더십 확립을 목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자원확보를 위해 아프리카와 중남미 국가들과의 협력관계 추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국의 존재 가치는 높아지지만 해당 지역의 인권과 환경보호 등에 무관심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관계국 국민들과 국제사회로부터 반발 초래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200"/>
        <w:rPr/>
      </w:pPr>
      <w:r>
        <w:rPr>
          <w:rFonts w:ascii="바탕;Batang" w:hAnsi="바탕;Batang" w:cs="바탕;Batang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사회적인 면</w:t>
      </w:r>
    </w:p>
    <w:p>
      <w:pPr>
        <w:pStyle w:val="Normal"/>
        <w:ind w:left="399" w:hanging="200"/>
        <w:rPr/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환경문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인구문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빈부격차 등 국내 문제로 인해 성장 중시정책에서 균등배분정책으로 전환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간소득계층을 증가시키려 하지만 저소득층의 비율은 지속적으로 확대돼 저소득층에 대한 균등배분 정책은 성공을 거두지 못함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10"/>
        <w:rPr/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국민들의 요구는 안정과 법치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권력에 대한 견제 메커니즘의 수립이며 경제의 지속성장을 전제로 한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공산당의 힘에 의한 평화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가 유지될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1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10"/>
        <w:rPr/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 xml:space="preserve">4) </w:t>
      </w:r>
      <w:r>
        <w:rPr>
          <w:rFonts w:ascii="바탕;Batang" w:hAnsi="바탕;Batang" w:cs="바탕;Batang" w:eastAsia="바탕;Batang"/>
          <w:b/>
          <w:sz w:val="20"/>
          <w:szCs w:val="20"/>
          <w:lang w:eastAsia="ko-KR"/>
        </w:rPr>
        <w:t xml:space="preserve">불안정한 대국 시나리오 </w:t>
      </w: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b/>
          <w:sz w:val="20"/>
          <w:szCs w:val="20"/>
          <w:lang w:eastAsia="ko-KR"/>
        </w:rPr>
        <w:t>바람직하지 않은 시나리오②</w:t>
      </w: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>)</w:t>
      </w:r>
    </w:p>
    <w:p>
      <w:pPr>
        <w:pStyle w:val="Normal"/>
        <w:ind w:firstLine="200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00"/>
        <w:rPr/>
      </w:pPr>
      <w:r>
        <w:rPr>
          <w:rFonts w:ascii="바탕;Batang" w:hAnsi="바탕;Batang" w:cs="바탕;Batang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정치적인 면</w:t>
      </w:r>
    </w:p>
    <w:p>
      <w:pPr>
        <w:pStyle w:val="Normal"/>
        <w:ind w:left="399" w:hanging="0"/>
        <w:rPr/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지방과 농촌지역에서 위법적인 토지수용 문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규모 오염사고와 금융위기로 인한 소동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규모 전염병이 발생할 경우 천안문사건과 같은 사태가 발생할 가능성이 높음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공산당은 강력한 치안력과 미디어 통제를 통해 불만을 억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공산당의 정통성을 손상시켜 당에 대한 신뢰 저하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공산당 지도부는 공산당에 대한 비판을 피하기 위해서 내셔널리즘의 위험성을 인식하고 있지만 내셔널리즘을 이용할 가능성이 있음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rPr/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외적인 면</w:t>
      </w:r>
    </w:p>
    <w:p>
      <w:pPr>
        <w:pStyle w:val="Normal"/>
        <w:ind w:left="400" w:hanging="4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군의 근대화 진행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군부 내 의사결정과정의 불투명성으로 인해 미국과 주변국들의 우려 증가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left="399" w:hanging="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만문제에 대해서는 무력을 이용해서라도 통일을 해야 한다는 강경론이 우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대만에서는 반공산당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독립 지지파의 증가로 대만 해협의 정세가 악화됨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left="399" w:hanging="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동지나해와 센카쿠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尖閣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열도 등 영토분쟁 지역에서 군사적 충돌이 발생할 위험성도 증가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left="399" w:hanging="0"/>
        <w:rPr/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국과 일본 정부는 상대국을 자극하지 않도록 노력하지만 상대국에 대한 반발이 높아져 긴장이 확대되는 것을 피할 수 없을 것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196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 xml:space="preserve">5) </w:t>
      </w:r>
      <w:r>
        <w:rPr>
          <w:rFonts w:ascii="바탕;Batang" w:hAnsi="바탕;Batang" w:cs="바탕;Batang" w:eastAsia="바탕;Batang"/>
          <w:b/>
          <w:sz w:val="20"/>
          <w:szCs w:val="20"/>
          <w:lang w:eastAsia="ko-KR"/>
        </w:rPr>
        <w:t xml:space="preserve">질서붕괴 시나리오 </w:t>
      </w: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b/>
          <w:sz w:val="20"/>
          <w:szCs w:val="20"/>
          <w:lang w:eastAsia="ko-KR"/>
        </w:rPr>
        <w:t>개연성은 높지 않지만 위기관리상 고려해야 하는 시나리오</w:t>
      </w: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  <w:t>)</w:t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00"/>
        <w:rPr/>
      </w:pPr>
      <w:r>
        <w:rPr>
          <w:rFonts w:ascii="바탕;Batang" w:hAnsi="바탕;Batang" w:cs="바탕;Batang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경제적인 면</w:t>
      </w:r>
    </w:p>
    <w:p>
      <w:pPr>
        <w:pStyle w:val="Normal"/>
        <w:ind w:left="399" w:hanging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경제성장 지상주의에서 지속 가능한 발전을 목표로 경제정책을 수정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, 2020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년께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60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세 이상 인구 비율이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17%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경제성장이 주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소득격차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도농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都農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격차 등이 해소 되기 전에 고도경제성장이 막을 내릴 것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00"/>
        <w:rPr/>
      </w:pPr>
      <w:r>
        <w:rPr>
          <w:rFonts w:ascii="바탕;Batang" w:hAnsi="바탕;Batang" w:cs="바탕;Batang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사회적인 면</w:t>
      </w:r>
    </w:p>
    <w:p>
      <w:pPr>
        <w:pStyle w:val="Normal"/>
        <w:ind w:left="399" w:hanging="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환경문제가 악화되어 생활과 건강에 심각한 피해를 입는 국민들이 증가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공산당에 대한 불만이 최고조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공산당은 강력한 치안강화 수단을 통해 대규모로 발생하는 폭동에 대처하지만 국제사회로부터의 비판을 받아 경제성장이 정체하며 국내 정세는 혼란에 빠짐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이상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5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개의 시나라오 중에 가장 개연성이 높은 것은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미성숙한 대국 시나리오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일본에 있어 바람직한 것은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성숙된 대국 시나리오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라고 할 수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반대로 바람직하지 않은 시나리오는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패권적 대국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,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불안정 대국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,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질서붕괴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 시나리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16"/>
        <w:rPr>
          <w:rFonts w:ascii="바탕;Batang" w:hAnsi="바탕;Batang" w:eastAsia="바탕;Batang" w:cs="바탕;Batang"/>
          <w:b/>
          <w:b/>
          <w:sz w:val="22"/>
          <w:szCs w:val="22"/>
          <w:lang w:eastAsia="ko-KR"/>
        </w:rPr>
      </w:pP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 xml:space="preserve">3. 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일본에 있어 바람직한 중국의 모습</w:t>
      </w:r>
    </w:p>
    <w:p>
      <w:pPr>
        <w:pStyle w:val="Normal"/>
        <w:ind w:firstLine="200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성숙된 대국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은 화해사회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和諧社會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를 의미하는 것으로 일본에 있어서는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신뢰할 수 있는 인접국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이라는 의미라 할 수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신뢰할 수 있는 인접국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의 조건은 ①아시아 태평양 지역 국가들과 비전을 공유할 수 있는 나라 ②국내외를 불문하고 다원적으로 대등한 가치 공유를 용인하고 국민들의 행복 실현을 중시한 정책을 수행하는 의사와 능력을 가지고 있는 나라 ③법치주의 ④지속 가능한 발전을 지향하는 나라 ⑤정보에 대한 접근과 표현의 자유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보도의 자유가 있는 나라 ⑥ 배타적이지 않은 건전한 내셔널리즘이 널리 퍼져있는 나라 ⑦역사문제를 경제와 문화교류 등 타 분야의 정책과 연계시키는 나라 ⑧정책결정과정과 각종통계가 공개된 나라 ⑨군사력과 군사정책의 독트린에 관한 투명성이 높은 나라 등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00"/>
        <w:rPr/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일본의 대중정책은 단지 두 나라 만의 문제가 아니며 다자간 협력을 통해 중국이 국제사회에서 바람직한 행동을 하는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‘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신뢰할 수 있는 인접국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’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이 되도록 노력해야 할 필요가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이를 위해서는 일본이 바라는 국제질서와 일본의 역할을 명확이 밝히고 설명해 나가야 할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16"/>
        <w:rPr>
          <w:rFonts w:ascii="바탕;Batang" w:hAnsi="바탕;Batang" w:eastAsia="바탕;Batang" w:cs="바탕;Batang"/>
          <w:b/>
          <w:b/>
          <w:sz w:val="22"/>
          <w:szCs w:val="22"/>
          <w:lang w:eastAsia="ko-KR"/>
        </w:rPr>
      </w:pPr>
      <w:r>
        <w:rPr>
          <w:rFonts w:eastAsia="바탕;Batang" w:cs="바탕;Batang" w:ascii="바탕;Batang" w:hAnsi="바탕;Batang"/>
          <w:b/>
          <w:sz w:val="22"/>
          <w:szCs w:val="22"/>
          <w:lang w:eastAsia="ko-KR"/>
        </w:rPr>
        <w:t xml:space="preserve">4. </w:t>
      </w:r>
      <w:r>
        <w:rPr>
          <w:rFonts w:ascii="바탕;Batang" w:hAnsi="바탕;Batang" w:cs="바탕;Batang" w:eastAsia="바탕;Batang"/>
          <w:b/>
          <w:sz w:val="22"/>
          <w:szCs w:val="22"/>
          <w:lang w:eastAsia="ko-KR"/>
        </w:rPr>
        <w:t>일본의 대중정책</w:t>
      </w:r>
    </w:p>
    <w:p>
      <w:pPr>
        <w:pStyle w:val="Normal"/>
        <w:ind w:firstLine="200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00"/>
        <w:rPr/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관계의 안정과 지역 발전을 위해서 일본이 취해야 할 정책을 요약하면 다음과 같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.</w:t>
      </w:r>
    </w:p>
    <w:p>
      <w:pPr>
        <w:pStyle w:val="Normal"/>
        <w:ind w:firstLine="6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600"/>
        <w:rPr/>
      </w:pPr>
      <w:r>
        <w:rPr>
          <w:rFonts w:ascii="바탕;Batang" w:hAnsi="바탕;Batang" w:cs="바탕;Batang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미일동맹의 견지와 중국과의 신뢰양성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동아시아지역협력 추진</w:t>
      </w:r>
    </w:p>
    <w:p>
      <w:pPr>
        <w:pStyle w:val="Normal"/>
        <w:ind w:firstLine="600"/>
        <w:rPr/>
      </w:pP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일간 이익 충돌이 분쟁으로 확대되지 않도록 하기 위한 구조 구축</w:t>
      </w:r>
    </w:p>
    <w:p>
      <w:pPr>
        <w:pStyle w:val="Normal"/>
        <w:ind w:firstLine="600"/>
        <w:rPr/>
      </w:pP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본의 국력강화 노력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외교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경제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방위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</w:p>
    <w:p>
      <w:pPr>
        <w:pStyle w:val="Normal"/>
        <w:ind w:firstLine="600"/>
        <w:rPr/>
      </w:pP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일 상호이해를 긴밀히 하기 위한 인적교류 추진</w:t>
      </w:r>
    </w:p>
    <w:p>
      <w:pPr>
        <w:pStyle w:val="Normal"/>
        <w:ind w:firstLine="600"/>
        <w:rPr/>
      </w:pP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일 경제관계를 긴밀히 하기 위한 구조와 장벽 제거</w:t>
      </w:r>
    </w:p>
    <w:p>
      <w:pPr>
        <w:pStyle w:val="Normal"/>
        <w:ind w:firstLine="6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전염병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방재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환경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테러대책 등에 대한 협력과 지역 공헌</w:t>
      </w:r>
    </w:p>
    <w:p>
      <w:pPr>
        <w:pStyle w:val="Normal"/>
        <w:numPr>
          <w:ilvl w:val="0"/>
          <w:numId w:val="1"/>
        </w:numPr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국 일반시민의 생활 향상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화해사회 실현에 공헌할 수 있는 지원 </w:t>
      </w:r>
    </w:p>
    <w:p>
      <w:pPr>
        <w:pStyle w:val="Normal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sz w:val="20"/>
          <w:szCs w:val="20"/>
          <w:lang w:eastAsia="ko-KR"/>
        </w:rPr>
      </w:r>
    </w:p>
    <w:p>
      <w:pPr>
        <w:pStyle w:val="Normal"/>
        <w:ind w:firstLine="236"/>
        <w:jc w:val="center"/>
        <w:rPr/>
      </w:pPr>
      <w:r>
        <w:rPr>
          <w:rFonts w:eastAsia="바탕;Batang" w:cs="바탕;Batang" w:ascii="바탕;Batang" w:hAnsi="바탕;Batang"/>
          <w:b/>
          <w:sz w:val="24"/>
          <w:lang w:eastAsia="ko-KR"/>
        </w:rPr>
        <w:t>Ⅲ</w:t>
      </w:r>
      <w:r>
        <w:rPr>
          <w:rFonts w:eastAsia="바탕;Batang" w:cs="바탕;Batang" w:ascii="바탕;Batang" w:hAnsi="바탕;Batang"/>
          <w:b/>
          <w:sz w:val="24"/>
          <w:lang w:eastAsia="ko-KR"/>
        </w:rPr>
        <w:t xml:space="preserve">. </w:t>
      </w:r>
      <w:r>
        <w:rPr>
          <w:rFonts w:ascii="바탕;Batang" w:hAnsi="바탕;Batang" w:cs="바탕;Batang" w:eastAsia="바탕;Batang"/>
          <w:b/>
          <w:sz w:val="24"/>
          <w:lang w:eastAsia="ko-KR"/>
        </w:rPr>
        <w:t>미일동맹과 대중외교</w:t>
      </w:r>
      <w:r>
        <w:rPr>
          <w:rFonts w:eastAsia="바탕;Batang" w:cs="바탕;Batang" w:ascii="바탕;Batang" w:hAnsi="바탕;Batang"/>
          <w:b/>
          <w:sz w:val="24"/>
          <w:lang w:eastAsia="ko-KR"/>
        </w:rPr>
        <w:t xml:space="preserve">. </w:t>
      </w:r>
      <w:r>
        <w:rPr>
          <w:rFonts w:ascii="바탕;Batang" w:hAnsi="바탕;Batang" w:cs="바탕;Batang" w:eastAsia="바탕;Batang"/>
          <w:b/>
          <w:sz w:val="24"/>
          <w:lang w:eastAsia="ko-KR"/>
        </w:rPr>
        <w:t>對아시아외교 관계에 대하여</w:t>
      </w:r>
    </w:p>
    <w:p>
      <w:pPr>
        <w:pStyle w:val="Normal"/>
        <w:ind w:firstLine="200"/>
        <w:rPr>
          <w:rFonts w:ascii="바탕;Batang" w:hAnsi="바탕;Batang" w:eastAsia="바탕;Batang" w:cs="바탕;Batang"/>
          <w:b/>
          <w:b/>
          <w:sz w:val="20"/>
          <w:szCs w:val="20"/>
          <w:lang w:eastAsia="ko-KR"/>
        </w:rPr>
      </w:pPr>
      <w:r>
        <w:rPr>
          <w:rFonts w:eastAsia="바탕;Batang" w:cs="바탕;Batang" w:ascii="바탕;Batang" w:hAnsi="바탕;Batang"/>
          <w:b/>
          <w:sz w:val="20"/>
          <w:szCs w:val="20"/>
          <w:lang w:eastAsia="ko-KR"/>
        </w:rPr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후쿠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福田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정권은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“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미</w:t>
      </w:r>
      <w:r>
        <w:rPr>
          <w:rFonts w:ascii="바탕;Batang" w:hAnsi="바탕;Batang" w:cs="바탕;Batang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　동맹과 아시아외교의 공조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”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를 외교방침으로 정하고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미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　동맹은 일본의 방위에 있어서 중요할 뿐만 아니라 지역 안정에도 기여하고 있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그러나 중국이 미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　동맹에 대한 대응책으로 군사력 증강을 지속하고 미국과 중국의 대립이 군사적 긴장확대로 이어진다면 이는 일본의 이익에 반하는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미</w:t>
      </w:r>
      <w:r>
        <w:rPr>
          <w:rFonts w:ascii="바탕;Batang" w:hAnsi="바탕;Batang" w:cs="바탕;Batang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일 관계가 아시아 지역의 안정에 중요함에도 불구하고 지금까지 국제회의를 제외하고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3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개국 정상이 한자리에 모여 의견을 교환하는 회담 등이 존재하지 않았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따라서 지역 안정과 발전을 위해 일본이 솔선해서 미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 xml:space="preserve">일 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3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개국 수뇌회담 개최를 제안해야 할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동시에 일본은 지역에 있어 다국간 틀의 발전과 미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중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 전략대화를 양립시켜 나가야 할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이를 위해 미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 동맹이 아시아 지역에 있어 공공재로서 의의를 어떻게 높여 나갈 것 인가를 검토함과 동시에 미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　동맹과 미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호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(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豪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>)</w:t>
      </w:r>
      <w:r>
        <w:rPr>
          <w:rFonts w:ascii="바탕;Batang" w:hAnsi="바탕;Batang" w:cs="MS Mincho;ＭＳ 明朝" w:eastAsia="바탕;Batang"/>
          <w:sz w:val="20"/>
          <w:szCs w:val="20"/>
        </w:rPr>
        <w:t>・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 전략대화가 중국 봉쇄를 의미하지 않는 다는 것을 설명하고 중국의 우려를 불식시키는 노력을 해야만 할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또한 미국과 한국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일본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호주 등의 공동 군사훈련에 중국과 기타 아시아 국가들의 참여를 유도하고 아시아 국가들과 연계해 나가야 할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p>
      <w:pPr>
        <w:pStyle w:val="Normal"/>
        <w:ind w:firstLine="200"/>
        <w:rPr>
          <w:rFonts w:ascii="바탕;Batang" w:hAnsi="바탕;Batang" w:eastAsia="바탕;Batang" w:cs="바탕;Batang"/>
          <w:sz w:val="20"/>
          <w:szCs w:val="20"/>
          <w:lang w:eastAsia="ko-KR"/>
        </w:rPr>
      </w:pPr>
      <w:r>
        <w:rPr>
          <w:rFonts w:ascii="바탕;Batang" w:hAnsi="바탕;Batang" w:cs="바탕;Batang" w:eastAsia="바탕;Batang"/>
          <w:sz w:val="20"/>
          <w:szCs w:val="20"/>
          <w:lang w:eastAsia="ko-KR"/>
        </w:rPr>
        <w:t>그리고 동아시아 지역협력 구상에 대해 일본의 적극적인 노력이 필요하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이 지역에서 이익을 점유하고 있는 미국과 호주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인도 등도 당연히 지역협력 틀에 참가해야 하며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현안 문제에 따라서는 다양한 국가들이 참가하는 협력체제를 구축해 나가야 할 것이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  <w:lang w:eastAsia="ko-KR"/>
        </w:rPr>
        <w:t>특히 한・미・일과 한・중・일의 협력 틀이 실효성을 높여가도록 노력하는 것이 중요하다</w:t>
      </w:r>
      <w:r>
        <w:rPr>
          <w:rFonts w:eastAsia="바탕;Batang" w:cs="바탕;Batang" w:ascii="바탕;Batang" w:hAnsi="바탕;Batang"/>
          <w:sz w:val="20"/>
          <w:szCs w:val="20"/>
          <w:lang w:eastAsia="ko-KR"/>
        </w:rPr>
        <w:t xml:space="preserve">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6"/>
      </w:tblGrid>
      <w:tr>
        <w:trPr>
          <w:trHeight w:val="525" w:hRule="atLeast"/>
        </w:trPr>
        <w:tc>
          <w:tcPr>
            <w:tcW w:w="7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바탕;Batang" w:hAnsi="바탕;Batang" w:eastAsia="바탕;Batang" w:cs="바탕;Batang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바탕;Batang" w:cs="바탕;Batang" w:ascii="바탕;Batang" w:hAnsi="바탕;Batang"/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exact" w:line="280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  <w:lang w:eastAsia="ko-KR"/>
              </w:rPr>
              <w:t>PHP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 xml:space="preserve">종합연구소 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「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일본의 대중종합전략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」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제언 일람</w:t>
            </w:r>
          </w:p>
        </w:tc>
      </w:tr>
      <w:tr>
        <w:trPr>
          <w:trHeight w:val="315" w:hRule="atLeast"/>
        </w:trPr>
        <w:tc>
          <w:tcPr>
            <w:tcW w:w="7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바탕;Batang" w:hAnsi="바탕;Batang" w:eastAsia="바탕;Batang" w:cs="바탕;Batang"/>
                <w:b/>
                <w:b/>
                <w:sz w:val="20"/>
                <w:szCs w:val="20"/>
                <w:u w:val="single"/>
                <w:lang w:eastAsia="ko-KR"/>
              </w:rPr>
            </w:pPr>
            <w:r>
              <w:rPr>
                <w:rFonts w:eastAsia="바탕;Batang" w:cs="바탕;Batang" w:ascii="바탕;Batang" w:hAnsi="바탕;Batang"/>
                <w:b/>
                <w:sz w:val="20"/>
                <w:szCs w:val="20"/>
                <w:u w:val="single"/>
                <w:lang w:eastAsia="ko-KR"/>
              </w:rPr>
            </w:r>
          </w:p>
        </w:tc>
      </w:tr>
      <w:tr>
        <w:trPr>
          <w:trHeight w:val="7885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아시아 지역의 안정과 번영을 위해서</w:t>
            </w:r>
          </w:p>
          <w:p>
            <w:pPr>
              <w:pStyle w:val="Normal"/>
              <w:spacing w:lineRule="exact" w:line="260"/>
              <w:rPr>
                <w:rFonts w:ascii="바탕;Batang" w:hAnsi="바탕;Batang" w:eastAsia="바탕;Batang" w:cs="바탕;Batang"/>
                <w:b/>
                <w:b/>
                <w:sz w:val="20"/>
                <w:szCs w:val="20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b/>
                <w:sz w:val="20"/>
                <w:szCs w:val="20"/>
                <w:lang w:val="en-US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350</wp:posOffset>
                      </wp:positionV>
                      <wp:extent cx="5173345" cy="3175"/>
                      <wp:effectExtent l="5715" t="5715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32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7" h="5">
                                    <a:moveTo>
                                      <a:pt x="0" y="5"/>
                                    </a:moveTo>
                                    <a:lnTo>
                                      <a:pt x="8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7,5" path="m0,5l8147,0e" stroked="t" o:allowincell="t" style="position:absolute;margin-left:-6.35pt;margin-top:0.5pt;width:407.3pt;height: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101" w:hanging="0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 xml:space="preserve">제언 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１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미중일 수뇌회담 개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・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정례화 제안</w:t>
            </w:r>
          </w:p>
          <w:p>
            <w:pPr>
              <w:pStyle w:val="Normal"/>
              <w:spacing w:lineRule="exact" w:line="260"/>
              <w:ind w:left="921" w:right="139" w:hanging="820"/>
              <w:jc w:val="left"/>
              <w:rPr/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　２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미일동맹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미일호주전략대화 강화에 노력하는 한편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중일 전략적 파트너십을 실현</w:t>
            </w:r>
          </w:p>
          <w:p>
            <w:pPr>
              <w:pStyle w:val="Normal"/>
              <w:spacing w:lineRule="exact" w:line="260"/>
              <w:ind w:left="921" w:right="139" w:hanging="820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　３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동아시아 지역협력에 구상에 대한 틀을 적극적으로 검토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추진</w:t>
            </w:r>
          </w:p>
          <w:p>
            <w:pPr>
              <w:pStyle w:val="Normal"/>
              <w:spacing w:lineRule="exact" w:line="260"/>
              <w:ind w:left="666" w:right="139" w:hanging="561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　４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장기작 목표로서 동아시아 지역 평화의 제도화를 제창</w:t>
            </w:r>
          </w:p>
          <w:p>
            <w:pPr>
              <w:pStyle w:val="Normal"/>
              <w:spacing w:lineRule="exact" w:line="260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일본이 능동적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장기적인 대중외교를 추진해 나가기 위해서</w:t>
            </w:r>
          </w:p>
          <w:p>
            <w:pPr>
              <w:pStyle w:val="Normal"/>
              <w:spacing w:lineRule="exact" w:line="260"/>
              <w:jc w:val="left"/>
              <w:rPr>
                <w:rFonts w:ascii="바탕;Batang" w:hAnsi="바탕;Batang" w:eastAsia="바탕;Batang" w:cs="바탕;Batang"/>
                <w:b/>
                <w:b/>
                <w:sz w:val="20"/>
                <w:szCs w:val="20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b/>
                <w:sz w:val="20"/>
                <w:szCs w:val="20"/>
                <w:lang w:val="en-US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47625</wp:posOffset>
                      </wp:positionV>
                      <wp:extent cx="5180330" cy="190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8" h="3">
                                    <a:moveTo>
                                      <a:pt x="0" y="3"/>
                                    </a:moveTo>
                                    <a:lnTo>
                                      <a:pt x="815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8,3" path="m0,3l8158,0e" stroked="t" o:allowincell="t" style="position:absolute;margin-left:-6.15pt;margin-top:3.75pt;width:407.85pt;height:0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925" w:right="139" w:hanging="820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　５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 xml:space="preserve">일본의 대외능력향상을 위해 민간의 협력과 정부의 대외공보체제를 </w:t>
            </w:r>
          </w:p>
          <w:p>
            <w:pPr>
              <w:pStyle w:val="Normal"/>
              <w:spacing w:lineRule="exact" w:line="260"/>
              <w:ind w:left="922" w:right="139" w:hanging="817"/>
              <w:jc w:val="left"/>
              <w:rPr/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　６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지역전략을 담당하는 상설 부서 혹은 기구를 내각 관방에 신설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인적자본 투입을 통해 대중전략을 수립</w:t>
            </w:r>
          </w:p>
          <w:p>
            <w:pPr>
              <w:pStyle w:val="Normal"/>
              <w:spacing w:lineRule="exact" w:line="260"/>
              <w:ind w:left="922" w:right="139" w:hanging="817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 xml:space="preserve">제언  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７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국에정세 변화에 대응하는 일본의 방위력 구축에 노력</w:t>
            </w:r>
          </w:p>
          <w:p>
            <w:pPr>
              <w:pStyle w:val="Normal"/>
              <w:spacing w:lineRule="exact" w:line="260"/>
              <w:ind w:left="666" w:right="139" w:hanging="561"/>
              <w:jc w:val="left"/>
              <w:rPr/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　８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우수한 인재에 대한 유학생 정책 추진</w:t>
            </w:r>
          </w:p>
          <w:p>
            <w:pPr>
              <w:pStyle w:val="Normal"/>
              <w:spacing w:lineRule="exact" w:line="260"/>
              <w:ind w:left="677" w:right="139" w:hanging="572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중국과의 이해 충돌을 분쟁에 이르지 않게 하기 위해서</w:t>
            </w:r>
          </w:p>
          <w:p>
            <w:pPr>
              <w:pStyle w:val="Normal"/>
              <w:spacing w:lineRule="exact" w:line="260"/>
              <w:jc w:val="left"/>
              <w:rPr>
                <w:rFonts w:ascii="바탕;Batang" w:hAnsi="바탕;Batang" w:eastAsia="바탕;Batang" w:cs="바탕;Batang"/>
                <w:b/>
                <w:b/>
                <w:sz w:val="20"/>
                <w:szCs w:val="20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b/>
                <w:sz w:val="20"/>
                <w:szCs w:val="20"/>
                <w:lang w:val="en-US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2225</wp:posOffset>
                      </wp:positionV>
                      <wp:extent cx="5154295" cy="95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41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7" h="15">
                                    <a:moveTo>
                                      <a:pt x="0" y="0"/>
                                    </a:moveTo>
                                    <a:lnTo>
                                      <a:pt x="8117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17,15" path="m0,0l8117,15e" stroked="t" o:allowincell="t" style="position:absolute;margin-left:-6.35pt;margin-top:1.75pt;width:405.8pt;height: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666" w:right="139" w:hanging="561"/>
              <w:jc w:val="left"/>
              <w:rPr>
                <w:rFonts w:ascii="바탕;Batang" w:hAnsi="바탕;Batang" w:eastAsia="바탕;Batang" w:cs="바탕;Batang"/>
                <w:b/>
                <w:b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　９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정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・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안보 분야에 대해 중일 구위급 협의 개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・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정례화를 제안</w:t>
            </w:r>
          </w:p>
          <w:p>
            <w:pPr>
              <w:pStyle w:val="Normal"/>
              <w:spacing w:lineRule="exact" w:line="260"/>
              <w:ind w:left="666" w:right="139" w:hanging="561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１０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중국정부에 대해 군사예산과 군사전력의 의도 등에 대한 투명성 요구</w:t>
            </w:r>
          </w:p>
          <w:p>
            <w:pPr>
              <w:pStyle w:val="Normal"/>
              <w:spacing w:lineRule="exact" w:line="260"/>
              <w:ind w:left="666" w:right="139" w:hanging="561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１１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 xml:space="preserve">동북아시아 분쟁예방을 위한 메커니즘 강화 주장 </w:t>
            </w:r>
          </w:p>
          <w:p>
            <w:pPr>
              <w:pStyle w:val="Normal"/>
              <w:spacing w:lineRule="exact" w:line="260"/>
              <w:ind w:left="666" w:right="139" w:hanging="561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１２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중일 상호 근대사전반을 이해하기 위한 역사연구를 촉진</w:t>
            </w:r>
          </w:p>
          <w:p>
            <w:pPr>
              <w:pStyle w:val="Normal"/>
              <w:spacing w:lineRule="exact" w:line="260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호혜형 협력관계 촉진을 위해서</w:t>
            </w:r>
          </w:p>
          <w:p>
            <w:pPr>
              <w:pStyle w:val="Normal"/>
              <w:spacing w:lineRule="exact" w:line="260"/>
              <w:jc w:val="left"/>
              <w:rPr>
                <w:rFonts w:ascii="바탕;Batang" w:hAnsi="바탕;Batang" w:eastAsia="바탕;Batang" w:cs="바탕;Batang"/>
                <w:b/>
                <w:b/>
                <w:sz w:val="20"/>
                <w:szCs w:val="20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b/>
                <w:sz w:val="20"/>
                <w:szCs w:val="20"/>
                <w:lang w:val="en-US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46990</wp:posOffset>
                      </wp:positionV>
                      <wp:extent cx="5161280" cy="1968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13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28" h="31">
                                    <a:moveTo>
                                      <a:pt x="0" y="0"/>
                                    </a:moveTo>
                                    <a:lnTo>
                                      <a:pt x="8128" y="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28,31" path="m0,0l8128,31e" stroked="t" o:allowincell="t" style="position:absolute;margin-left:-6.15pt;margin-top:3.7pt;width:406.35pt;height:1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666" w:right="139" w:hanging="561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１３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환경보호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에너지부야에 있어 협력 강화</w:t>
            </w:r>
          </w:p>
          <w:p>
            <w:pPr>
              <w:pStyle w:val="Normal"/>
              <w:snapToGrid w:val="false"/>
              <w:spacing w:lineRule="exact" w:line="260"/>
              <w:ind w:left="897" w:right="139" w:hanging="803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１４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중국자본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중국인 투자가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중국인 관광객을 적극적으로 유치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일본 경제 성장에 이용</w:t>
            </w:r>
          </w:p>
          <w:p>
            <w:pPr>
              <w:pStyle w:val="Normal"/>
              <w:spacing w:lineRule="exact" w:line="260"/>
              <w:ind w:left="914" w:right="139" w:hanging="820"/>
              <w:jc w:val="left"/>
              <w:rPr>
                <w:rFonts w:ascii="바탕;Batang" w:hAnsi="바탕;Batang" w:eastAsia="바탕;Batang" w:cs="바탕;Batang"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１５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중국 국민의 생활 향상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법치 실현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 xml:space="preserve">인권 보호등에 공헌 하도록 원조와 지원을 지속적으로 실시 </w:t>
            </w:r>
          </w:p>
          <w:p>
            <w:pPr>
              <w:pStyle w:val="Normal"/>
              <w:spacing w:lineRule="exact" w:line="280"/>
              <w:rPr>
                <w:rFonts w:ascii="바탕;Batang" w:hAnsi="바탕;Batang" w:eastAsia="바탕;Batang" w:cs="바탕;Batang"/>
                <w:b/>
                <w:b/>
                <w:sz w:val="20"/>
                <w:szCs w:val="20"/>
                <w:lang w:eastAsia="ko-KR"/>
              </w:rPr>
            </w:pPr>
            <w:r>
              <w:rPr>
                <w:rFonts w:ascii="바탕;Batang" w:hAnsi="바탕;Batang" w:cs="굴림;Gulim" w:eastAsia="바탕;Batang"/>
                <w:b/>
                <w:sz w:val="20"/>
                <w:szCs w:val="20"/>
                <w:lang w:eastAsia="ko-KR"/>
              </w:rPr>
              <w:t>제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0"/>
                <w:lang w:eastAsia="ko-KR"/>
              </w:rPr>
              <w:t>１６</w:t>
            </w:r>
            <w:r>
              <w:rPr>
                <w:rFonts w:ascii="바탕;Batang" w:hAnsi="바탕;Batang" w:cs="바탕;Batang" w:eastAsia="바탕;Batang"/>
                <w:sz w:val="20"/>
                <w:szCs w:val="20"/>
                <w:lang w:eastAsia="ko-KR"/>
              </w:rPr>
              <w:t>．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중국과 협력</w:t>
            </w:r>
            <w:r>
              <w:rPr>
                <w:rFonts w:eastAsia="바탕;Batang" w:cs="굴림;Gulim" w:ascii="바탕;Batang" w:hAnsi="바탕;Batang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ascii="바탕;Batang" w:hAnsi="바탕;Batang" w:cs="굴림;Gulim" w:eastAsia="바탕;Batang"/>
                <w:sz w:val="20"/>
                <w:szCs w:val="20"/>
                <w:lang w:eastAsia="ko-KR"/>
              </w:rPr>
              <w:t>타국에 대해 세계 평화와 번영에 공헌 할 수 있는 원조를 실시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985" w:gutter="0" w:header="1800" w:top="2835" w:footer="1800" w:bottom="2835"/>
      <w:pgNumType w:start="19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굴림;Gulim" w:hAnsi="굴림;Gulim" w:eastAsia="굴림;Gulim" w:cs="굴림;Gulim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굴림;Gulim" w:cs="굴림;Gulim" w:ascii="굴림;Gulim" w:hAnsi="굴림;Gulim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t>20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굴림;Gulim" w:hAnsi="굴림;Gulim" w:eastAsia="굴림;Gulim" w:cs="굴림;Gulim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굴림;Gulim" w:cs="굴림;Gulim" w:ascii="굴림;Gulim" w:hAnsi="굴림;Gulim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t>200</w:t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굴림;Gulim" w:hAnsi="굴림;Gulim" w:eastAsia="굴림;Gulim" w:cs="굴림;Gulim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굴림;Gulim" w:cs="굴림;Gulim" w:ascii="굴림;Gulim" w:hAnsi="굴림;Gulim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t>20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37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굴림;Gulim" w:hAnsi="굴림;Gulim" w:eastAsia="굴림;Gulim" w:cs="굴림;Gulim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굴림;Gulim" w:cs="굴림;Gulim" w:ascii="굴림;Gulim" w:hAnsi="굴림;Gulim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t>201</w:t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jc w:val="both"/>
      <w:rPr>
        <w:rFonts w:ascii="돋움;Dotum" w:hAnsi="돋움;Dotum" w:eastAsia="돋움;Dotum" w:cs="돋움;Dotum"/>
        <w:sz w:val="20"/>
        <w:szCs w:val="20"/>
      </w:rPr>
    </w:pPr>
    <w:bookmarkStart w:id="0" w:name="%5B문서의_처음%5D"/>
    <w:bookmarkEnd w:id="0"/>
    <w:r>
      <w:rPr>
        <w:rFonts w:ascii="돋움;Dotum" w:hAnsi="돋움;Dotum" w:cs="돋움;Dotum" w:eastAsia="돋움;Dotum"/>
        <w:sz w:val="20"/>
        <w:szCs w:val="20"/>
      </w:rPr>
      <w:t xml:space="preserve">대한민국 건국 </w:t>
    </w:r>
    <w:r>
      <w:rPr>
        <w:rFonts w:eastAsia="돋움;Dotum" w:cs="돋움;Dotum" w:ascii="돋움;Dotum" w:hAnsi="돋움;Dotum"/>
        <w:sz w:val="20"/>
        <w:szCs w:val="20"/>
      </w:rPr>
      <w:t>60</w:t>
    </w:r>
    <w:r>
      <w:rPr>
        <w:rFonts w:ascii="돋움;Dotum" w:hAnsi="돋움;Dotum" w:cs="돋움;Dotum" w:eastAsia="돋움;Dotum"/>
        <w:sz w:val="20"/>
        <w:szCs w:val="20"/>
      </w:rPr>
      <w:t xml:space="preserve">주년 기념 국제학술회의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돋움;Dotum" w:hAnsi="돋움;Dotum" w:eastAsia="돋움;Dotum" w:cs="돋움;Dotum"/>
        <w:sz w:val="20"/>
        <w:szCs w:val="20"/>
        <w:lang w:eastAsia="ko-KR"/>
      </w:rPr>
    </w:pPr>
    <w:r>
      <w:rPr>
        <w:rFonts w:ascii="돋움;Dotum" w:hAnsi="돋움;Dotum" w:cs="돋움;Dotum" w:eastAsia="돋움;Dotum"/>
        <w:sz w:val="20"/>
        <w:szCs w:val="20"/>
        <w:lang w:eastAsia="ko-KR"/>
      </w:rPr>
      <w:t>동아시아 장기적 안정을 향한 일본의 대중국 종합전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960"/>
        </w:tabs>
        <w:ind w:left="960" w:hanging="360"/>
      </w:pPr>
      <w:rPr>
        <w:rFonts w:ascii="MS Mincho" w:hAnsi="MS Mincho" w:cs="MS Minch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MS Mincho;ＭＳ 明朝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spacing w:before="280" w:after="280"/>
      <w:jc w:val="left"/>
    </w:pPr>
    <w:rPr>
      <w:rFonts w:ascii="굴림;Gulim" w:hAnsi="굴림;Gulim" w:eastAsia="굴림;Gulim" w:cs="굴림;Gulim"/>
      <w:kern w:val="0"/>
      <w:sz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15:00Z</dcterms:created>
  <dc:creator>XP_USER</dc:creator>
  <dc:description/>
  <cp:keywords/>
  <dc:language>en-US</dc:language>
  <cp:lastModifiedBy>kpsa</cp:lastModifiedBy>
  <dcterms:modified xsi:type="dcterms:W3CDTF">2008-08-18T03:48:00Z</dcterms:modified>
  <cp:revision>23</cp:revision>
  <dc:subject/>
  <dc:title>동아시아 장기적 안정을 향한 일본의 대중국 종합전략</dc:title>
</cp:coreProperties>
</file>